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preschool teacher, I will use innovative media such as the Leap Frog Program to teach the children the day’s lesson.  For exampl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 class, the day’s lesson is about basic addition and subtraction. To make the class more enjoyable and interactive for the children, I will use the Leap Frog Program. But first, to get their attention, I will tell the class that we will be playing a game and those who will participate will get one gold star each. For each student who will volunteer to answer each question, I will give them the opportunity to explore their choices and to navigate through the game. I will not tell them what to do or what not to do, but instead, I will be there to assist them should they need it. Out of the class of twenty, there is one child who has difficulty in navigating himself through the game so I guide him through it. Through this activity, my students learn from me while I also learn from them at the same tim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Century Skill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 Skills – The teacher and students interact amongst each other using oral and multimedia communication. I think I can communicate well with children. I communicate with them in a way that I can get my point across and I can understand their point als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and Media Literacy Skills – The teacher and the students integrate the lessons through the medium of a laptop/computer/interactive game. I believe I am knowledgeable enough when it comes to the current technology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f-direction – In the lessons, it is not only the students who learn but I also learn a thing or two myself. I use appropriate resources for the lesson and make the learning interactive for the students to be able to grasp the concepts mo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2:39:00Z</dcterms:created>
  <dc:creator>Student</dc:creator>
  <dc:description/>
  <cp:keywords/>
  <dc:language>en-US</dc:language>
  <cp:lastModifiedBy>Student</cp:lastModifiedBy>
  <dcterms:modified xsi:type="dcterms:W3CDTF">2012-07-05T02:39:00Z</dcterms:modified>
  <cp:revision>2</cp:revision>
  <dc:subject/>
  <dc:title>As a preschool teacher, I will use innovative media such as the Leap Frog Program to teach the children the day’s lesson</dc:title>
</cp:coreProperties>
</file>